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nexa 7 la Ordinul ministrului educației naționale nr.3597/18.06.20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(Anexa 14 la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Metodologie)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ANT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FIȘA CADRU DE AUTOEVALUARE/EVALUARE ÎN VEDEREA STABILIRII CALIFICATIVULUI ANUAL PENTRU FUNCȚIA D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INSTRUCTOR DE EDUCAȚIE EXTRAȘCOLAR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o-RO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Numărul fișei postului: 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Numele și prenumele titularului: 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Perioada evaluată: 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  <w:t>Calificativul acordat: 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lang w:val="ro-RO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450"/>
        <w:gridCol w:w="1523"/>
        <w:gridCol w:w="1062"/>
        <w:gridCol w:w="1600"/>
        <w:gridCol w:w="1761"/>
        <w:gridCol w:w="1590"/>
        <w:gridCol w:w="1301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Domenii ale evaluări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Criterii de performanț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Indicatori de performanță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max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autoevaluar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evaluare compartiment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Punctaj evaluare consiliu de administraţie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  <w:t>Validare consiliul profesoral</w:t>
            </w:r>
          </w:p>
        </w:tc>
      </w:tr>
      <w:tr>
        <w:trPr>
          <w:trHeight w:val="210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o-RO" w:eastAsia="ro-RO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o-RO" w:eastAsia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. Proiectarea activităților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228" w:leader="none"/>
                <w:tab w:val="left" w:pos="41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1.1. Corelarea conținutului activității cu planul managerial al directorulu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1.2. Realizarea planului anual și semestrial de activități extrașcolar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1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1.3. Aplicarea reglementărilor legale în vigoar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0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. Realizarea activităților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228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2.1. Realizarea activităților extrașcolare propus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95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2.2.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rațională și eficientă a resurselor materiale, financiare, informaționale și de timp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95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2.3. Asigurarea unui climat propice dezvoltării personale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795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2.4. Realizarea activităților respectând principiul egalității de șanse 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38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2.5. Contribuții la dezvoltarea personalității elevulu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138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3. Comunicarea și relaționarea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apacitatea de a lucra în echip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2. Realizarea comunicării cu elevii, cu cadrele didactice, cu conducerea școli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348" w:leader="none"/>
              </w:tabs>
              <w:spacing w:lineRule="auto" w:line="240" w:before="0" w:after="0"/>
              <w:ind w:right="36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3. Menținerea relațiilor cu diferiți parteneri din comunitatea local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.4. Monitorizarea situațiilor conflictual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06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2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4. Managementul carierei și al dezvoltării personale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33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4.1.Identificarea nevoilor proprii de dezvoltar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2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4.2. Participarea la activități metodice, stagii de formare/cursuri de perfecționare etc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345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"/>
                <w:tab w:val="left" w:pos="438" w:leader="none"/>
              </w:tabs>
              <w:spacing w:lineRule="auto" w:line="240" w:before="0" w:after="0"/>
              <w:ind w:right="36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4.3. Aplicarea cunoștințelor/abilităților/ competențelor dobândit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16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4450"/>
        <w:gridCol w:w="1523"/>
        <w:gridCol w:w="1062"/>
        <w:gridCol w:w="1600"/>
        <w:gridCol w:w="1761"/>
        <w:gridCol w:w="1590"/>
        <w:gridCol w:w="1301"/>
      </w:tblGrid>
      <w:tr>
        <w:trPr>
          <w:trHeight w:val="240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. Contribuția la dezvoltarea instituțională și la promovarea imaginii școlii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144"/>
                <w:tab w:val="left" w:pos="-18" w:leader="none"/>
                <w:tab w:val="left" w:pos="438" w:leader="none"/>
              </w:tabs>
              <w:spacing w:lineRule="auto" w:line="240" w:before="0" w:after="0"/>
              <w:ind w:left="0" w:right="1" w:hanging="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Formarea la elevi a unei atitudini proactive față de activitățile școlii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6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144"/>
                <w:tab w:val="left" w:pos="0" w:leader="none"/>
                <w:tab w:val="left" w:pos="438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>Promovarea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 în comunitate a activității instituției, participând la programe și parteneriat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6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144"/>
                <w:tab w:val="left" w:pos="-18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Contribuția la îmbunătățirea/ consolidarea imaginii școlii în comunitate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32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144"/>
                <w:tab w:val="left" w:pos="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  <w:t xml:space="preserve">Facilitarea procesului de cunoaștere, înțelegere, însușire și respectare a regulilor sociale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5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57" w:hRule="atLeast"/>
        </w:trPr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144"/>
                <w:tab w:val="left" w:pos="252" w:leader="none"/>
                <w:tab w:val="left" w:pos="522" w:leader="none"/>
              </w:tabs>
              <w:spacing w:lineRule="auto" w:line="240" w:before="0" w:after="0"/>
              <w:ind w:left="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Conduita profesională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1. Manifestarea atitudinii morale și civice (limbaj, ținută, respect, comportament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57" w:hRule="atLeast"/>
        </w:trPr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6.2.Respectarea și promovarea deontologiei profesionale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5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 w:eastAsia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 w:eastAsia="ro-RO"/>
              </w:rPr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>
          <w:trHeight w:val="257" w:hRule="atLeast"/>
        </w:trPr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Total 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1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Data: </w:t>
        <w:tab/>
        <w:tab/>
        <w:tab/>
        <w:tab/>
        <w:tab/>
        <w:tab/>
        <w:t>Nume și prenume:</w:t>
        <w:tab/>
        <w:tab/>
        <w:tab/>
        <w:tab/>
        <w:tab/>
        <w:tab/>
        <w:tab/>
        <w:tab/>
        <w:t>Semnături:</w:t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before="0" w:after="0"/>
        <w:ind w:left="6840" w:hanging="198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adru didactic auxiliar evaluat:</w:t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before="0" w:after="0"/>
        <w:ind w:left="6840" w:hanging="198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Responsabil compartiment:</w:t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before="0" w:after="0"/>
        <w:ind w:left="6840" w:hanging="198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irector:</w:t>
      </w:r>
    </w:p>
    <w:p>
      <w:pPr>
        <w:pStyle w:val="Normal"/>
        <w:numPr>
          <w:ilvl w:val="0"/>
          <w:numId w:val="2"/>
        </w:numPr>
        <w:tabs>
          <w:tab w:val="clear" w:pos="144"/>
        </w:tabs>
        <w:spacing w:before="0" w:after="0"/>
        <w:ind w:left="6840" w:hanging="198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Membri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 w:eastAsia="ro-RO"/>
        </w:rPr>
        <w:t>consiliului de administraţie</w:t>
      </w:r>
      <w:r>
        <w:rPr>
          <w:rFonts w:cs="Times New Roman" w:ascii="Times New Roman" w:hAnsi="Times New Roman"/>
          <w:sz w:val="24"/>
          <w:szCs w:val="24"/>
          <w:lang w:val="ro-RO"/>
        </w:rPr>
        <w:t>: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ubsolCaracter">
    <w:name w:val="Subsol Caracter"/>
    <w:qFormat/>
    <w:rPr>
      <w:rFonts w:ascii="Calibri" w:hAnsi="Calibri" w:eastAsia="Calibri" w:cs="Calibri"/>
      <w:sz w:val="22"/>
      <w:szCs w:val="22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Calibri"/>
      <w:lang w:val="en-US"/>
    </w:rPr>
  </w:style>
  <w:style w:type="character" w:styleId="SubiectComentariuCaracter">
    <w:name w:val="Subiect Comentariu Caracter"/>
    <w:qFormat/>
    <w:rPr>
      <w:rFonts w:ascii="Calibri" w:hAnsi="Calibri" w:eastAsia="Calibri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44"/>
        <w:tab w:val="center" w:pos="4680" w:leader="none"/>
        <w:tab w:val="right" w:pos="9360" w:leader="none"/>
      </w:tabs>
    </w:pPr>
    <w:rPr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jc w:val="center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38:00Z</dcterms:created>
  <dc:creator>noname</dc:creator>
  <dc:description/>
  <cp:keywords/>
  <dc:language>en-US</dc:language>
  <cp:lastModifiedBy>barbulescu.adrian</cp:lastModifiedBy>
  <cp:lastPrinted>2011-10-04T16:37:00Z</cp:lastPrinted>
  <dcterms:modified xsi:type="dcterms:W3CDTF">2014-06-26T11:19:00Z</dcterms:modified>
  <cp:revision>9</cp:revision>
  <dc:subject/>
  <dc:title>Fişa cadru de evaluare în vederea acordării calificativului anual</dc:title>
</cp:coreProperties>
</file>